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b/>
          <w:color w:val="000000"/>
          <w:sz w:val="27"/>
          <w:szCs w:val="27"/>
          <w:lang w:eastAsia="ru-RU"/>
        </w:rPr>
        <w:t>Действо</w:t>
      </w:r>
      <w:r>
        <w:rPr>
          <w:rFonts w:eastAsia="Times New Roman" w:cs="Courier New" w:ascii="Courier New" w:hAnsi="Courier New"/>
          <w:b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7"/>
          <w:szCs w:val="27"/>
          <w:lang w:eastAsia="ru-RU"/>
        </w:rPr>
        <w:t>о</w:t>
      </w:r>
      <w:r>
        <w:rPr>
          <w:rFonts w:eastAsia="Times New Roman" w:cs="Courier New" w:ascii="Courier New" w:hAnsi="Courier New"/>
          <w:b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7"/>
          <w:szCs w:val="27"/>
          <w:lang w:eastAsia="ru-RU"/>
        </w:rPr>
        <w:t>Теофиле</w:t>
      </w:r>
      <w:r>
        <w:rPr>
          <w:rFonts w:eastAsia="Times New Roman" w:cs="Courier New" w:ascii="Courier New" w:hAnsi="Courier New"/>
          <w:b/>
          <w:color w:val="000000"/>
          <w:sz w:val="27"/>
          <w:szCs w:val="27"/>
          <w:lang w:val="en-US" w:eastAsia="ru-RU"/>
        </w:rPr>
        <w:t xml:space="preserve"> (Le Miracle De Theophi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ютбефа (Rutebeuf), трувера XII-XIII столе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лександр Блок. Собрание сочинений в шести то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м четвертый. Драматические произ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., "Правда", 197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ЕДИСЛО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,  история которого обработана в XII столетии на народном язык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бавной драматической форме "миракля" ("чуда") - историческое лицо. Это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"эконом",  vidame  одной церкви в Киликии, около 538 года. События его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здавна   занимали   духовных   и   светских   писателей.   История  Теоф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рвоначально  написана  по-гречески  его учеником Евтихианом и переведен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зе на латинский язык диаконом Павлом из Неа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звестная Гросвита Гандерсгеймская написала в X веке латинскую поэму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речении и покаянии Теофила. Особенной популярностью пользовалась истор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редние  века;  ее  касались рейнский епископ Марбод (XI в.), монах Готье 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уинси  (XIII  в.), св. Бернард, св. Бонавентура, Альберт Великий; во мно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церквах  существуют лепные изображения истории, между прочим - два барелье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  северном  портале  Notre  Dame  de  Paris.  -  Текст истории (с рук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ролевской   библиотеки)   напечатан  в  редкой  теперь  книге:  Michel  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>Monmerque.  Theatre  francais  au  moyen age (XI-XIV s.). Paris. 1839. Che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 xml:space="preserve">Dellove  editeur  et  Firmin  Didot.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тим  изданием  текста  и  пользов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реводч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ЕЙСТВУЮЩИЕ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тана, именуемый также Диа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, волшеб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дира, слуга Карди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тр и Фома, товарищи Теоф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начинается история Теоф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господин! В моей моль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столько помнил о теб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 роздал, раздарил, что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тал - совсем пустой меш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кардинал сказал мне: "Ма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роль мой загнан в угол, вз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я вот - нищенствую са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дрясник свой к ростовщ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несу, иль жизни я лишу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как с прислугой разочту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кто теперь прокормит и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кардинал? Ему до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т дела... Новым госп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сть служат... Он к моим мольб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низойдет... Чтоб он издо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у хорошо! Я сам не пло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удь проклят верящий вра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м провести его 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ы свое вернуть, г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йти на все, без дальних с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угроз не побою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вешусь, что ли? Утоплю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ныне с ним я вовсе к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ть для меня к нему закры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х, славный бы провел ча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т, кто его бы подсте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ы посечь, пообтес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 только, как его дост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забрался так выс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нам добраться не лег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нельзя и палкой взду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умеет быстро улизну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х, если б только уд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му бы солоно пришло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еется он моим скорбя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збилась скрипка попол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я совсем безумным ст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отри, что слух пойдет, - сканд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прогонят от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прут, не спустят к ним, ей-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всякий словом попрек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кажет пальцем, скажет: "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 с ним хозяин поступил"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идет Теофил к Саладину, который говорил с диаволом, когда хо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ге! Что с вами, Теоф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 имя господа! Ваш л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чален, гневен... Я прив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гда веселым видеть ва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знаешь сам: в стране у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господином был 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- богатства нет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го ж грустней мне, Сала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я, как верный палла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забывал латынских 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по-французски был го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з всякой устали, хва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о, кто по миру х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ставил нагишом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потому решаюсь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 непривычному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 делам неслыханным ид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тем, чтоб только как-нибу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ое достоинство вер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терять - позор и сты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есть ваша мудро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му, кто злата видел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ничего ужасней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ем к людям в рабство поступ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только сладко есть и п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лушать грубые сло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всем кружится голов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Саладин, мой друг и бра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ще немного, и нав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лопнет сердце у мен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ученья ваши вижу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то столько заслужен, как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таких делах и голо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ой лишиться может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вы! Все так, мой верный друг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потому прошу т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кажешь ли, меня лю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ие в свете средства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ы вернуть богатство, ч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милость? Я на все г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годно ль вам, без лишни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борьбу с хозяином вступ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вы будете слу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ассалом у того, чья вл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ротит вам не только ч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больше, чем хотели 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гатства, почестей, мол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верьте мне, не стоит ж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ра вам дельно поступ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вашего решенья 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 это с радостью и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сполню твой совет бла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дите с миром вы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 ни грусти, придетс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уть вас к почестям бы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автра утром здесь вас 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ду, брат Саладин, прид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сохранит тебя твой б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б ты все исполнить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уходит Теофил от Саладина и думает, что отречься от кардинала -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шуточ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вы, что станется со м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плоть предам болезни з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бегнув к крайности тако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счастный: зн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не примет светлый 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ван, Фома и Никол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Дева Д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ад откроет страшный з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бнимет душу адский гн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горит 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горниле черного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сплавив бедного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это - т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м каждый дьявол - злейший вр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поверни и так, и сяк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ыщешь чистого ник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х щель тем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х яма нечистот 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оттого - мутна, мрач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олнцу не пройти до д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 где помр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лохую я завел игр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ишь с тем, чтоб сытым быть нут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йду в их черную ды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ез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Господь прогонит навсег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то был в отчаяньи к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 я тепер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Саладин сказал мне: "Ве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будешь больше знать потерь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обещал к богатству дв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крыть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будет так. Теперь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озяин мой меня не сп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я ль не зо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гат я буду, нынче г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ныне спор я с ним зав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 ним я кв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сильный Саладин ве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 поступ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Саладин обращается к диаволу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ристианин пришел пр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с тобой поговор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можешь двери мне откры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ы не вр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обещал - ты пом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слышишь поутру шаг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будет 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надо мне тебе сказать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юбил он бедным помог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- прямая благо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слышишь, чер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ж ты молчишь? Не будь так гор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ыстрей, чем в м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юда ты явишься, блуд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наки тайные пост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Саладин заклинает диаво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агаги лака Башаг_е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амак каги ашабаг_е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рели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амак ламек башали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багаги сабали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ариол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агозатха кабиол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магак эт фрамиол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Гарраги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заклятый диавол появляется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ы правильно сказали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а, как самый острый ме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ранит с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поделом, нечистый д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тем, что на ухо ты т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я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вот собью с тебя всю сп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танешь больше спорить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й, слушай ве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 нас ведь клерк послушный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должен, черт, из шкуры лез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за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к себе чертям служи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 полагаешь поступ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овется ка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овется: Теофил. Был вр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ертям - и вовсе не дур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юдоли 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с ним боролся много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он бежал мои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сть он приходит без друз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ез ко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сей дол, чтоб увидать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 утре завтрашнего д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тяжек тр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атана, и я, - все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охотно при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 своим ру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только, чтоб святой свой х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пути к моим пустым ме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вспомнил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то - помочь мне недос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 мной повежливей будь, 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ольше не терзай мне сл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п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оть на недельку отпу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Теофил возвращается к Салад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лишком рано мне ид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у, как де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ла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кривая пове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гладит все, что было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й госп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ще важней твой будет 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будь я сильный Сала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не сочте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гатств, какие собер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ты к дьяволу пойд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только зна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время даром не теря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ятых молитв не повторя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ты ж поз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в день, когда ты в бедность вп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озяин твой не помог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прове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был бы вовсе нищ и г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б ко мне ты не прише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я по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- спеши. Подходит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, Теоф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ы молитв ты не тверд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господин мне навре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мог помоч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 от него спешу я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Теофил отправляется к диаволу и страшно боится; а диавол говорит ем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близься. Сделай два ша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будь похож на муж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торый жертву в храм прин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ответь мне на вопро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й господин с тобой жест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, господин. Он слишком ст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сам высокий сан прин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же в нищету вогн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шу вас, будьте мне опл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ты прос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 во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приму я как сл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и делом пом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, кланяюсь я, госпо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с тем, чтоб вновь высокий ч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получить, владеть им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не снился и во с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т чин, который я, кляну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добыть не откаж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раз уж так, то слушай: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ру расписку от т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умно расставленных сл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раз бывал я в дура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, расписок не бе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пользу приносил вам з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 почему она нуж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же написан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Теофил вручает расписку диаволу, и диавол велит ему поступать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друг и брат мой, Теоф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, когда ты поступ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 мне на службу, делай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придет к тебе бедня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спину поверни и зна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оей дорогою ступ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берегись ему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кто заискивать не проч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ред тобой - ты будь жест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дет ли нищий на порог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стерегись ему по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иренье, кротость, благо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ст, покаянье, добро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 это мне тошней кр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до молитв и благосты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 здесь ты лишь умом раски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знать, как это портит кр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же честность и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вижу, - издыхаю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чрево мне сосет зм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в больницу кто спеш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мочь больным, - меня мут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кребет под ложечкой - да к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елам я добрым - злейший вр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тупай. Ты будешь сенеш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ишь делай то, что 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ставь все добрые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делай только все для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в жизни прямо не с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то примкнешь, того гля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зумец ты, к моим враг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сполню долг, приятный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том справедливость нахож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этим сан свой засл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кардинал посылает искать Теоф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й, ты, Задира, плут, встав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 Теофилом поспеш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му вернуть решил я с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то ввел меня в такой обма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он честнее всех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реди помощников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остоин сана он 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ятая правда, господ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Задира говорит с Теофил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то зде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сам-то кто, злод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- клер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у, я-то поваж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господин высокий,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шу вас не судить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прислал мой госпо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хочет возвратить вам 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гатство ваше и по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селья вам пришел чер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лично заживется 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черт побрал вас всех! Я 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вно хозяином бы с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б умнее поступ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сам его вам посад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он меня богатств лиш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слал на улицу на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гнал меня, так черт же с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 ссоры, ненависть, вражд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впрочем, так и быть, пой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слушаю, что скажет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д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даст с улыбкой вам покл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думал вас лишь испы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начнет вас награ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пять вы будете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давно сплетни про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и друзья пустили т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сть всех их черти подеру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кардинал встает навстречу Теофилу. Он возвращает ему сан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вет мой вам, честнейший клер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искушенью не подве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оей души - и духом зд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ед вами, друг, я был не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я к вам давняя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гладит все. Примите вн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аш сан. За честность вашу -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годно наградить вдвой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ы будем с вами все дел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мне выгодней твер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ои молитвы, чем т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десятками сю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рестьяне будут притек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их заставлю пострад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я вижу в этом п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рак, кто с ними не же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ныне буду черств и гор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друг, иль вас попутал чер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ам надо помнить, Теоф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строгий долг исполнен бы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так, теперь и вы, и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поселимся, как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гласно дружбе, будем впре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ъобща поместьями вла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я больше вам не вр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господин! Да будет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Теофил отправляется спорить со своими товарищами, сначала с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торого зовут Пет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й, Петр, взгляни-ка мне в гла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ь проморгал ты два ту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е сломалось колес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отри, не упусти ты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 прозевал, о чем меч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ул мне сан мой карди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у, что, язык ты прикус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ы мне грозите, Теоф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ще вчера просил я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кардинал вернул вам с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справедливей может бы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знайся, всем вам осу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хотелось этот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вот, мой сан, помимо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возвращен - вам на печ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, господин, вас очень ж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скончался кардин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сан его вам предлаг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вы отвергли сан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гобоязненной душ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Теофил отправляется ссориться с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, Фома! Ты плохо сп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отри-ка, вновь я сенеша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будешь носа задир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 мной сцепляться, враждов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, нос тебе я накле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 имя бога, Теоф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ж не хлебнули ль вы ви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, друг мой, не твоя в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завтра выгоню теб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боже правый! Вас лю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ленен я вашим был умом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, не пленник я. При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гу вредить, могу пом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ы ссориться, кажись, не пр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шу, оставьте вы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Фома, Фома! При чем тут 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деюсь время наверст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дется всем погоре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раскаивается Теофил; он приходит в капеллу Мадонны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зумец жалкий я! Куда теперь приш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расступись, земля! Я в ад себя низ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отрекся я и господином сч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о, кто был и есть - источник всяких з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наю, согрешив, отверг святой сост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бузины хлебнул взамен целебных т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д хартией моей злой дьявол тешит н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свободит меня, живую душу взя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не примет Бог в Свой светлый вертог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а моя пойдет к чертям в кипучий 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расступись, земля! Там каждый дьявол р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м ждут они меня, клыки свои остря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Господь, что делать мне, безумцу, науч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м миром надо мной занесены би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х адских глаз в меня направлены лу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се двери предо мной закрылись на клю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йду ль когда с пути моих безумных д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 малое добро я Господа презр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радости земли, которых я х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кинули меня в безрадостный преде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емь лет иду тропой твоею, Сата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рудна моя вина от хмельного в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сплата за грехи мне скоро сужд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лоть плотникам-плутам в аду обреч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ольной душе моей возлюбленной не с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у за нее не смею умо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лохие семена пришлось мне рассев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аду придется им расти и созре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зумен я, увы! Темна судьба мо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отчаяньи и я, и ты, душа мо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бы смел просить святой защиты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да спаслись бы мы - моя душа и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проклят и нечист. В канаве мест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наю, что сгорю на медленном ог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ой ужасной смерть не снилась и во сн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мукою своей обязан Сат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же ни на земле, ни в небе места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Где черти обдерут несчастный мой скел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кромешный ад идти совсем охоты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Господу я враг, - закрыт мне райский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мею умолять святых мужей и 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к дьяволам ходил нечистым на покл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оклятый свиток мой моим кольцом скреп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несчастный день я был богатством искуше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ятых мужей и жен не смею я мол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у кроткую не смею я люб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чистоту ее осмелюсь восхвал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наю: за хвалу нельзя меня хул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 молитва, которую Теофил говорит перед Мадон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 св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ева Благ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ей защиты молю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призы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нужде изн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ердце Тебе дар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йди, врач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дости ч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чного 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молю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 Сыне тоск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ева Свят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мол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служень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ердцу в ус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искуше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сет сомн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носит отр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предан 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сердцу н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е утеш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дай в нагр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Жалкому г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е прощень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ятая Мадон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рожит смущ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я душа пред Тоб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скорби бесс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й не быть исце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танет вечной ра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Жар ее ск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ишь доской гробов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ишь смерть - неукло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дет к по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го, кто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у обрел спас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Дева, где 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кротость од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нас спасла от з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лная све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 темной Л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 пучины адского г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рудна раб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лавословлю без сч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 минует мертвая Л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ы Тантала г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есплод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узнал я вдали от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грех безмер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ткрыты дв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в ад кромеш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как изме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лую потер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да там буду я, греш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брати же поспе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й лик безгреш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е я верен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 мрак кроме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з жизни здеш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при Ты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д солнцем ц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не сгор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текло ик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бя ж всец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ставил Д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й Сын рожд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лмаз гране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ой непрекл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ли, чтоб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ставив душу спас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Тебя влюб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огне сгорел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Царица Благ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труи из 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ет благода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волю, Свя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ю исполн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е быть Тебе прия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ыл путь превра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в путь возвра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тремлюсь, Тобою сго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силой ра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щити от развра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ьявольской ста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жил поро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канаве ст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душу губил пор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Чистый Источ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ет Непоро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гради Рукою Высок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згляни, Прекрасное О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тепли в сердце дале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не свет уро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й зреть до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покаяньи глуб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путь пороч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иавол прокл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мный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брек меня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ждет уплаты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ет Благодат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шли мне Сына-Услад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ветлому взгля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оступно ста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рагов закля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лабых ог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паси от 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слышь меня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обращается Мадонна к Теофилу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то там нашел в капеллу пу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дай лишь на Тебя взгляну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- бедный Теоф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ого сам дьявол заман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обольстил, и окру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пасенья ж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 Тебе с молитвою и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дай погибнуть мне в 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пучине 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лишь крайность прив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Ты некогда з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лугой Св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ди отсюда, пилиг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сстанься с домом ты Мо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мею, н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роз благоуханный ц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белых лилий чистый св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делать м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пал я в сети к Сат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истов он, жесток ко м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предприн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не устану приз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вою святую благо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Дева Дев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ойди ко мне, Небесный С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мири их сатанинский гн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уто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счастный Теофил, внем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был слугой Мне на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Безумен 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черной хартии л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у тебе из темн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ду за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отправляется Мадонна за хартией Теоф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Эй, Сатана! Ты у двер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и Мне хартию скоре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теял споры ты, зло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 Моим сл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здесь - расчет тебе плох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слишком низок, дьявол зл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ат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догово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т, лучше гибель и поз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так я на согласье скор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ул я сан: и с этих пор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 мой слуг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го душа мне дор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адо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т, Я намну тебе б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приносит Мадонна хартию Теоф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ой друг, вот хартия тво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плыл в печальные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радости и бы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аю клю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ы к кардиналу в дверь сту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му ты хартию вруч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скай проч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е с амвона, чтоб на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знал, каким путем вле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Лукавый 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богатство по уши ты вле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е легко погибнуть зд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оф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, Дева, - т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пал несчастный я впрос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руд потерял, кто сеял т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проведешь тепер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приходит Теофил к кардиналу; он вручает ему хартию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здесь, во имя Вышних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оть грех тяжелый соверш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олжны вы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 душу мне пришлось прод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шлось худеть и голод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ыл я на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А Сатана, лукавый вра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вел меня в глухой овр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ина тяж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Девы Светлая Р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еня вернула, бедня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а прав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Я мог кривым путем свер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в преисподней пото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 пучине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тем, что добрые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Душа навеки пред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бес вел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списку дать, и захот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я на ней запечатл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чать коль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том страдал я без к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е смея приподнять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весь в ог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ошла Святая к Сат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ернула ту расписку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знак коль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прошу вас, как от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знали чистые сер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Ее проч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десь Кардинал читает хартию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рди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о имя Бога, кто здесь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слышать радостную в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текайтесь в хр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 Теофиле бедном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Рассказ нелживый пере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ак дьявол з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Хотел владеть его душ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Внимайте повести прост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"Все те, кто этот лист держал и изуч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усть знают: Сатане любезен Теоф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Он, мудрый, поделом жестоко отомс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 то, что кардинал богатств его лиш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"Несчастный Теофил, отчаяньем го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К волшебнику пришел, что бесом одерж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твердо обещал смириться перед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Чтоб только сан его не перешел к друг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"Боролся долго с ним я, сильный Сат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Но жизнь его была смирением си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еперь - он мой слуга. Расписка мне д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власть ему за то сполна возвраще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"Он перстень приложил и кровью начер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нять иных чернил он сам не поже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ранее, чем я ему полезным с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ан его ему обратно даров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 поступил сей мудрый муж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чтенный к сонму честных ду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лугой не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нова дух его воск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ак посрамлен лукавый 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ри виде новых сих чуд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Мы все вст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 славу Господу по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Te Deum laudamus {*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{* Тебя, бога, хвалим (лат.)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Explicit miraculum {*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{* Развязка чуда (лат.).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19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 xml:space="preserve">КОММЕНТАРИИ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чатается по тексту сборника "Театр" (191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Упомянутая Блоком  книга  текстов  французского  средневекового  теа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>(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точное</w:t>
      </w: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заглавие</w:t>
      </w: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>:  "Theatre  francais  au  moyen  age.  Publie  d'apres  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7"/>
          <w:szCs w:val="27"/>
          <w:lang w:val="en-US" w:eastAsia="ru-RU"/>
        </w:rPr>
        <w:t xml:space="preserve">manuscrits de la  Bibliotheque  du  roi  par  mm.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L.  S.  N.  Monmerque  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Francisque Michel") содержит, помимо старофранцузского текста,  паралл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ревод миракля на современный французский язык.  В  кратком  предисловии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переводу Блок пересказывает сопроводительный текст к мираклю из  упомяну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и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7"/>
          <w:szCs w:val="27"/>
          <w:lang w:eastAsia="ru-RU"/>
        </w:rPr>
      </w:pPr>
      <w:r>
        <w:rPr>
          <w:rFonts w:eastAsia="Courier New" w:cs="Courier New" w:ascii="Courier New" w:hAnsi="Courier New"/>
          <w:color w:val="000000"/>
          <w:sz w:val="27"/>
          <w:szCs w:val="27"/>
          <w:lang w:eastAsia="ru-RU"/>
        </w:rPr>
        <w:t xml:space="preserve">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  <w:t>С. Небольсин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7"/>
          <w:szCs w:val="27"/>
          <w:lang w:eastAsia="ru-RU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21:00Z</dcterms:created>
  <dc:creator>Санек</dc:creator>
  <dc:description/>
  <dc:language>en-US</dc:language>
  <cp:lastModifiedBy>Санек</cp:lastModifiedBy>
  <dcterms:modified xsi:type="dcterms:W3CDTF">2016-01-16T09:22:00Z</dcterms:modified>
  <cp:revision>1</cp:revision>
  <dc:subject/>
  <dc:title/>
</cp:coreProperties>
</file>